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05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zavření rámcových smluv na přibližování dříví koňským potahem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2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za 1 Nh/h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/2017-ÚP  31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/2017-ÚP  32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/2017-ÚP  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/2017-ÚP  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/2017- ÚP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/2017- ÚP 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b/>
          <w:sz w:val="22"/>
          <w:szCs w:val="22"/>
        </w:rPr>
        <w:t xml:space="preserve">Uchazeč vyplní nabídkovou cenu max.do 265Kč/ 1 Nh/h na částech, kde se chce účastnit rámcové smlouvy. Účastnit se může pouze 2 částí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kkynclova</dc:creator>
  <dc:description/>
  <cp:keywords/>
  <dc:language>en-US</dc:language>
  <cp:lastModifiedBy>rbraunova</cp:lastModifiedBy>
  <cp:lastPrinted>2013-11-12T07:49:00Z</cp:lastPrinted>
  <dcterms:modified xsi:type="dcterms:W3CDTF">2016-12-15T12:38:00Z</dcterms:modified>
  <cp:revision>4</cp:revision>
  <dc:subject/>
  <dc:title>Krycí list</dc:title>
</cp:coreProperties>
</file>